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461645</wp:posOffset>
                </wp:positionV>
                <wp:extent cx="1037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Modello RiQ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1.7pt;height:18.7pt;mso-wrap-distance-left:9.05pt;mso-wrap-distance-right:9.05pt;mso-wrap-distance-top:0pt;mso-wrap-distance-bottom:0pt;margin-top:-36.35pt;mso-position-vertical-relative:text;margin-left:431.6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  <w:t>Modello RiQ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9"/>
      </w:tblGrid>
      <w:tr>
        <w:trPr>
          <w:trHeight w:val="159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GENERAL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8"/>
      </w:tblGrid>
      <w:tr>
        <w:trPr>
          <w:trHeight w:val="660" w:hRule="atLeast"/>
        </w:trPr>
        <w:tc>
          <w:tcPr>
            <w:tcW w:w="9568" w:type="dxa"/>
            <w:tcBorders/>
            <w:vAlign w:val="center"/>
          </w:tcPr>
          <w:p>
            <w:pPr>
              <w:pStyle w:val="Heading1"/>
              <w:rPr>
                <w:rFonts w:eastAsia="Arial Unicode MS"/>
                <w:sz w:val="36"/>
              </w:rPr>
            </w:pPr>
            <w:r>
              <w:rPr>
                <w:sz w:val="36"/>
              </w:rPr>
              <w:t>Al  COMUNE DI CAROVIGNO</w:t>
            </w:r>
          </w:p>
        </w:tc>
      </w:tr>
      <w:tr>
        <w:trPr>
          <w:trHeight w:val="300" w:hRule="atLeast"/>
        </w:trPr>
        <w:tc>
          <w:tcPr>
            <w:tcW w:w="9568" w:type="dxa"/>
            <w:tcBorders/>
            <w:vAlign w:val="bottom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Sezione Urbanistica- Sportello Unico per l'Ediliz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8"/>
      </w:tblGrid>
      <w:tr>
        <w:trPr>
          <w:trHeight w:val="465" w:hRule="atLeast"/>
        </w:trPr>
        <w:tc>
          <w:tcPr>
            <w:tcW w:w="9568" w:type="dxa"/>
            <w:tcBorders/>
            <w:vAlign w:val="center"/>
          </w:tcPr>
          <w:p>
            <w:pPr>
              <w:pStyle w:val="Xl40"/>
              <w:spacing w:before="0" w:after="0"/>
              <w:textAlignment w:val="auto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RICHIESTA PARERE DI QUALIFICAZIONE PAESAGGISTICA</w:t>
            </w:r>
          </w:p>
        </w:tc>
      </w:tr>
      <w:tr>
        <w:trPr>
          <w:trHeight w:val="427" w:hRule="atLeast"/>
        </w:trPr>
        <w:tc>
          <w:tcPr>
            <w:tcW w:w="95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. 5.05, punto 4 delle N.T.A del P.U.T.T./Puglia approvato con delibera di G.R. n. 1748 del 15/12/2000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/>
      </w:pPr>
      <w:r>
        <w:rPr/>
        <w:t>Persona fisica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0"/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l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.f. 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qualità di 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/>
      </w:pPr>
      <w:r>
        <w:rPr/>
        <w:t>Persona giuridica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  <w:gridCol w:w="360"/>
      </w:tblGrid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gione Sociale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1"/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commentRangeEnd w:id="1"/>
            <w:r>
              <w:commentReference w:id="1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 sede a: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f./P. IVA 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ta da: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l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.f.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: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qualità di 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67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HIEDE</w:t>
            </w:r>
          </w:p>
        </w:tc>
      </w:tr>
      <w:tr>
        <w:trPr>
          <w:trHeight w:val="360" w:hRule="atLeast"/>
        </w:trPr>
        <w:tc>
          <w:tcPr>
            <w:tcW w:w="967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ILASCIO DEL PARERE DI QUALIFICAZIONE PAESAGGISTICA PER IL SEGUENTE INTERVENTO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fldChar w:fldCharType="begin">
          <w:ffData>
            <w:name w:val="Testo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instrText xml:space="preserve"> FORMTEXT </w:instrText>
      </w:r>
      <w:commentRangeStart w:id="2"/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fldChar w:fldCharType="end"/>
      </w:r>
      <w:commentRangeEnd w:id="2"/>
      <w:r>
        <w:commentReference w:id="2"/>
      </w:r>
      <w:r>
        <w:rPr>
          <w:rStyle w:val="Rimandocommento"/>
          <w:vanish w:val="false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eseguirsi sull'area/immobile sita/sito in</w:t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: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ocalità: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v</w:t>
            </w:r>
            <w:r>
              <w:rPr>
                <w:rFonts w:cs="Arial" w:ascii="Arial" w:hAnsi="Arial"/>
                <w:sz w:val="18"/>
                <w:szCs w:val="18"/>
              </w:rPr>
              <w:t xml:space="preserve">ia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.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4320" w:leader="none"/>
                <w:tab w:val="left" w:pos="11482" w:leader="none"/>
              </w:tabs>
              <w:spacing w:lineRule="auto" w:line="48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ASTO: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Foglio n.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mappale n. 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ub 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4320" w:leader="none"/>
                <w:tab w:val="left" w:pos="11482" w:leader="none"/>
              </w:tabs>
              <w:spacing w:lineRule="auto" w:line="48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Foglio n.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mappale n. 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ub 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17"/>
          <w:szCs w:val="17"/>
        </w:rPr>
        <w:t xml:space="preserve"> </w:t>
      </w:r>
      <w:r>
        <w:fldChar w:fldCharType="begin">
          <w:ffData>
            <w:name w:val="Unnamed Copy 2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szCs w:val="17"/>
          <w:lang w:val="en-US" w:eastAsia="en-US"/>
        </w:rPr>
        <w:t>___________</w: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Il Richiedent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.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SCHEDA DI CONTROLLO PAESAGGISTICO</w:t>
      </w:r>
    </w:p>
    <w:p>
      <w:pPr>
        <w:pStyle w:val="Normal"/>
        <w:ind w:left="567" w:right="-14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a cura del tecnico progettista)</w:t>
      </w:r>
    </w:p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8"/>
        <w:gridCol w:w="5626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tinazione dell’area nell’ambito dello strumento urbanistico generale vigente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in eventuali strumenti esecutivi approvati</w:t>
            </w:r>
          </w:p>
        </w:tc>
        <w:tc>
          <w:tcPr>
            <w:tcW w:w="562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0_2600199539"/>
            <w:bookmarkStart w:id="1" w:name="__Fieldmark__30_260019953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Piano Particolareggiato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gli strumenti esecutivi  richiesti dall’art.6 I° comma-I sub capoverso della L.R. n.6/79 e successive modifiche</w:t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31_2600199539"/>
            <w:bookmarkStart w:id="3" w:name="__Fieldmark__31_260019953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ano di Lottizzazione 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2_2600199539"/>
            <w:bookmarkStart w:id="5" w:name="__Fieldmark__32_260019953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ano Quadro  approvato con D.R. 1390/79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3_2600199539"/>
            <w:bookmarkStart w:id="7" w:name="__Fieldmark__33_260019953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ano di Recupero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4_2600199539"/>
            <w:bookmarkStart w:id="9" w:name="__Fieldmark__34_260019953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entuali vincoli sull’area di intervento ed eventuali specifiche peculiarità ambientali.</w:t>
            </w:r>
          </w:p>
        </w:tc>
        <w:tc>
          <w:tcPr>
            <w:tcW w:w="562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6_2600199539"/>
            <w:bookmarkStart w:id="11" w:name="__Fieldmark__36_260019953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Paesistico  - D.M. 03/03/1969 (G.U. n.70/1969)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7_2600199539"/>
            <w:bookmarkStart w:id="13" w:name="__Fieldmark__37_260019953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idrogeologico - forestal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8_2600199539"/>
            <w:bookmarkStart w:id="15" w:name="__Fieldmark__38_260019953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storico-artistico-monumetale</w:t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9_2600199539"/>
            <w:bookmarkStart w:id="17" w:name="__Fieldmark__39_260019953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archeologica</w:t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0_2600199539"/>
            <w:bookmarkStart w:id="19" w:name="__Fieldmark__40_260019953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ex art. 55 codice della navigazion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1_2600199539"/>
            <w:bookmarkStart w:id="21" w:name="__Fieldmark__41_260019953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derivante dalla presenza di parchi e/o riserve previsti da leggi o piani regional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42_2600199539"/>
            <w:bookmarkStart w:id="23" w:name="__Fieldmark__42_260019953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boscata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43_2600199539"/>
            <w:bookmarkStart w:id="25" w:name="__Fieldmark__43_260019953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interessata da vegetazione arborea (anche non vincolata)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6" w:hanging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44_2600199539"/>
            <w:bookmarkStart w:id="27" w:name="__Fieldmark__44_260019953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Vincoli derivanti dalla tipizzazione a zona agricola (art.51 lettera g  L.R.n.56/80, art.9 L.R. n.6/79 e successive modifiche)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5_2600199539"/>
            <w:bookmarkStart w:id="29" w:name="__Fieldmark__45_260019953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e/o zone portual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46_2600199539"/>
            <w:bookmarkStart w:id="31" w:name="__Fieldmark__46_2600199539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demanial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7_2600199539"/>
            <w:bookmarkStart w:id="33" w:name="__Fieldmark__47_2600199539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militar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8_2600199539"/>
            <w:bookmarkStart w:id="35" w:name="__Fieldmark__48_2600199539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terremotata – sismica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9_2600199539"/>
            <w:bookmarkStart w:id="37" w:name="__Fieldmark__49_260019953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da trasferire o consolidar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50_2600199539"/>
            <w:bookmarkStart w:id="39" w:name="__Fieldmark__50_260019953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in generale derivanti da leggi o piani statali o regionali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lla fascia dei 300 metri dal confine del demanio marittimo o dal ciglio più e levato sul mare(lettera f. art.51 L.R.n.56/1980)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51_2600199539"/>
            <w:bookmarkStart w:id="41" w:name="__Fieldmark__51_260019953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SI in zona </w: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62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53_2600199539"/>
            <w:bookmarkStart w:id="43" w:name="__Fieldmark__53_260019953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lla fascia dei 200 metri dalla battigia delle coste dei laghi e dei fiumi, nonchè dal ciglio delle gravine (lettera h art.51 L.R.n56/80)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54_2600199539"/>
            <w:bookmarkStart w:id="45" w:name="__Fieldmark__54_260019953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SI in zona </w:t>
            </w:r>
            <w:r>
              <w:fldChar w:fldCharType="begin">
                <w:ffData>
                  <w:name w:val="Unnamed Copy 3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62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56_2600199539"/>
            <w:bookmarkStart w:id="47" w:name="__Fieldmark__56_260019953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</w:tbl>
    <w:p>
      <w:pPr>
        <w:pStyle w:val="Normal"/>
        <w:ind w:left="567" w:right="-14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567" w:right="-14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41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91"/>
        <w:gridCol w:w="1665"/>
        <w:gridCol w:w="1800"/>
        <w:gridCol w:w="1620"/>
        <w:gridCol w:w="1440"/>
      </w:tblGrid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I URBANISTIC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CONSENTIT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SISTEN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DI PROGET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TOTALE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uperficie del lotto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uperficie copert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Rapporto di copertur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Volum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I. f .f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ltezz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dalle strad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dai confin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tra fabbricat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Eventuali standards urbanistic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5387"/>
      </w:tblGrid>
      <w:tr>
        <w:trPr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46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Materiali impiegati per le facciate e  rifiniture. Coloritura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1749"/>
        <w:gridCol w:w="1511"/>
        <w:gridCol w:w="2127"/>
      </w:tblGrid>
      <w:tr>
        <w:trPr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ventuali pareri o nulla-osta precedent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98_2600199539"/>
            <w:bookmarkStart w:id="49" w:name="__Fieldmark__98_260019953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 SI  - n. </w:t>
            </w:r>
            <w:r>
              <w:fldChar w:fldCharType="begin">
                <w:ffData>
                  <w:name w:val="Unnamed Copy 7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del </w:t>
            </w:r>
            <w:r>
              <w:fldChar w:fldCharType="begin">
                <w:ffData>
                  <w:name w:val="Unnamed Copy 7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3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333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01_2600199539"/>
            <w:bookmarkStart w:id="51" w:name="__Fieldmark__101_260019953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 NO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ventuali provvedimenti di contenzioso in atto di carattere urbanistico e/o paesistico e/o forestale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02_2600199539"/>
            <w:bookmarkStart w:id="53" w:name="__Fieldmark__102_2600199539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SI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03_2600199539"/>
            <w:bookmarkStart w:id="55" w:name="__Fieldmark__103_2600199539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5387"/>
      </w:tblGrid>
      <w:tr>
        <w:trPr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Altre notizie utili ai fini del richiesto nulla osta e rapporti con il PUTT paesaggio approvato con delibera di G.R. n. 1748/2000</w:t>
            </w:r>
          </w:p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04_2600199539"/>
            <w:bookmarkStart w:id="57" w:name="__Fieldmark__104_2600199539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Ambito esteso di valore </w:t>
            </w:r>
            <w:r>
              <w:fldChar w:fldCharType="begin">
                <w:ffData>
                  <w:name w:val="Unnamed Copy 7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06_2600199539"/>
            <w:bookmarkStart w:id="59" w:name="__Fieldmark__106_2600199539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Territori costruiti</w:t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07_2600199539"/>
            <w:bookmarkStart w:id="61" w:name="__Fieldmark__107_2600199539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 Zona trulli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08_2600199539"/>
            <w:bookmarkStart w:id="63" w:name="__Fieldmark__108_2600199539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Esistenza di vegetazione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7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10_2600199539"/>
            <w:bookmarkStart w:id="65" w:name="__Fieldmark__110_2600199539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Esistenza di boschi e macchia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7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12_2600199539"/>
            <w:bookmarkStart w:id="67" w:name="__Fieldmark__112_2600199539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beni diffusi del paesaggio agrario</w:t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7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7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15_2600199539"/>
            <w:bookmarkStart w:id="69" w:name="__Fieldmark__115_260019953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versanti e crinali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8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17_2600199539"/>
            <w:bookmarkStart w:id="71" w:name="__Fieldmark__117_260019953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emergenze geo-morfo-idrogeologiche</w:t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8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8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3"/>
      </w:tblGrid>
      <w:tr>
        <w:trPr>
          <w:trHeight w:val="414" w:hRule="atLeast"/>
          <w:cantSplit w:val="true"/>
        </w:trPr>
        <w:tc>
          <w:tcPr>
            <w:tcW w:w="10253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8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8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8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o al  </w:t>
            </w:r>
            <w:r>
              <w:fldChar w:fldCharType="begin">
                <w:ffData>
                  <w:name w:val="Unnamed Copy 8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</w:t>
            </w:r>
            <w:r>
              <w:fldChar w:fldCharType="begin">
                <w:ffData>
                  <w:name w:val="Unnamed Copy 8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n.  </w:t>
            </w:r>
            <w:r>
              <w:fldChar w:fldCharType="begin">
                <w:ffData>
                  <w:name w:val="Unnamed Copy 8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tecnico progettista delle opere di cui alla presente richiesta di autorizzazione paesaggistica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SEV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eridicità di quanto riportato nel presente documento e negli elaborati allegati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ti (all. A1 alle N.T.A. P.U.T.T. e D.P.C.M. 15/12/2005):</w:t>
      </w:r>
    </w:p>
    <w:p>
      <w:pPr>
        <w:pStyle w:val="Normal"/>
        <w:ind w:left="36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2" w:name="__Fieldmark__126_2600199539"/>
      <w:bookmarkStart w:id="73" w:name="__Fieldmark__126_2600199539"/>
      <w:bookmarkEnd w:id="7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relazione tecnica illustrativa dei lavori da eseguire;</w:t>
      </w:r>
    </w:p>
    <w:p>
      <w:pPr>
        <w:pStyle w:val="Normal"/>
        <w:ind w:left="36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4" w:name="__Fieldmark__127_2600199539"/>
      <w:bookmarkStart w:id="75" w:name="__Fieldmark__127_2600199539"/>
      <w:bookmarkEnd w:id="7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relazione paesaggistica  (D.P.C.M. 15/12/2005)</w:t>
      </w:r>
    </w:p>
    <w:p>
      <w:pPr>
        <w:pStyle w:val="Normal"/>
        <w:ind w:left="36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6" w:name="__Fieldmark__128_2600199539"/>
      <w:bookmarkStart w:id="77" w:name="__Fieldmark__128_2600199539"/>
      <w:bookmarkEnd w:id="7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documentazione fotografica;</w:t>
      </w:r>
    </w:p>
    <w:p>
      <w:pPr>
        <w:pStyle w:val="Normal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8" w:name="__Fieldmark__129_2600199539"/>
      <w:bookmarkStart w:id="79" w:name="__Fieldmark__129_2600199539"/>
      <w:bookmarkEnd w:id="7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stralcio dello strumento urbanistico, planimetria dettagliata , piante prospetti, sezioni, particolari costruttivi;</w:t>
      </w:r>
    </w:p>
    <w:p>
      <w:pPr>
        <w:pStyle w:val="Normal"/>
        <w:ind w:left="36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0" w:name="__Fieldmark__130_2600199539"/>
      <w:bookmarkStart w:id="81" w:name="__Fieldmark__130_2600199539"/>
      <w:bookmarkEnd w:id="8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eventuali pareri o relazioni specialistiche;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2" w:name="__Fieldmark__131_2600199539"/>
      <w:bookmarkStart w:id="83" w:name="__Fieldmark__131_2600199539"/>
      <w:bookmarkEnd w:id="8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 xml:space="preserve">altro </w:t>
      </w:r>
      <w:r>
        <w:fldChar w:fldCharType="begin">
          <w:ffData>
            <w:name w:val="Unnamed Copy 8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________________________________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17"/>
          <w:szCs w:val="17"/>
        </w:rPr>
        <w:t xml:space="preserve"> </w:t>
      </w:r>
      <w:r>
        <w:fldChar w:fldCharType="begin">
          <w:ffData>
            <w:name w:val="Unnamed Copy 9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szCs w:val="17"/>
          <w:lang w:val="en-US" w:eastAsia="en-US"/>
        </w:rPr>
        <w:t>___________</w: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        Il Tecnico 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(Firma e Timbro)</w:t>
      </w:r>
    </w:p>
    <w:p>
      <w:pPr>
        <w:pStyle w:val="Xl23"/>
        <w:spacing w:lineRule="auto" w:line="360" w:before="0" w:after="0"/>
        <w:textAlignment w:val="auto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  <w:tab/>
        <w:tab/>
        <w:tab/>
        <w:tab/>
        <w:tab/>
        <w:tab/>
        <w:tab/>
        <w:tab/>
        <w:t>…….……………………………..</w:t>
      </w:r>
      <w:r>
        <w:br w:type="page"/>
      </w:r>
    </w:p>
    <w:p>
      <w:pPr>
        <w:pStyle w:val="Xl23"/>
        <w:spacing w:lineRule="auto" w:line="360" w:before="0" w:after="0"/>
        <w:textAlignment w:val="auto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</w:r>
    </w:p>
    <w:tbl>
      <w:tblPr>
        <w:tblW w:w="955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76"/>
        <w:gridCol w:w="1260"/>
        <w:gridCol w:w="1080"/>
        <w:gridCol w:w="5538"/>
      </w:tblGrid>
      <w:tr>
        <w:trPr>
          <w:cantSplit w:val="true"/>
        </w:trPr>
        <w:tc>
          <w:tcPr>
            <w:tcW w:w="95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ISTRUTTORIA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0"/>
              </w:rPr>
              <w:t>SPAZIO RISERVATO ALL'UFFICIO</w:t>
            </w:r>
          </w:p>
        </w:tc>
      </w:tr>
      <w:tr>
        <w:trPr>
          <w:cantSplit w:val="true"/>
        </w:trPr>
        <w:tc>
          <w:tcPr>
            <w:tcW w:w="95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 progettuali  e documentazione allegata rispondente alle indicazioni di cui all’allegato A1 alle N.T.A. del P.U.T.T. Paesaggio della Regione Puglia ed al D.P.C.M. 15/12/2005</w:t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</w:rPr>
              <w:t>in parte carente di ……………………….</w:t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arovigno, lì </w:t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……………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……………………………………</w:t>
            </w:r>
            <w:r>
              <w:rPr>
                <w:rFonts w:cs="Arial" w:ascii="Arial" w:hAnsi="Arial"/>
                <w:color w:val="000000"/>
                <w:sz w:val="22"/>
              </w:rPr>
              <w:t>...</w:t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Commissione Edilizia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l segretario 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8-12-29T15:31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1" w:author="Giovanni Brandi" w:date="2008-12-29T15:31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2" w:author="Giovanni Brandi" w:date="2008-12-29T15:32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8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36"/>
      <w:szCs w:val="36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9:56:00Z</dcterms:created>
  <dc:creator>Giovanni Brandi</dc:creator>
  <dc:description/>
  <cp:keywords/>
  <dc:language>en-US</dc:language>
  <cp:lastModifiedBy> </cp:lastModifiedBy>
  <cp:lastPrinted>2005-08-29T07:40:00Z</cp:lastPrinted>
  <dcterms:modified xsi:type="dcterms:W3CDTF">2009-01-02T13:13:00Z</dcterms:modified>
  <cp:revision>3</cp:revision>
  <dc:subject/>
  <dc:title>DA PRODURRE IN TRIPLICE COPIA DI CUI UNA IN BOLLO</dc:title>
</cp:coreProperties>
</file>